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BYSTŘICE (BYSTRZYCA), NÁDRAŽNÍ BUDO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>DSP + DPS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ab/>
        <w:t>E.2.10 – UMĚLÉ OSVĚTLENÍ A VNITŘNÍ ROZVOD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ab/>
        <w:t>E.2.11 – UZEMNĚNÍ + OCHRANA PŘED BLESKEM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 xml:space="preserve">SEZNAM  DOKUMENTA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/>
        <w:t>1-</w:t>
        <w:tab/>
        <w:t>TECHNICKÁ ZPRÁVA</w:t>
        <w:tab/>
        <w:tab/>
        <w:tab/>
        <w:tab/>
        <w:t xml:space="preserve">E.2.10,11-01 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/>
        <w:t>2-</w:t>
        <w:tab/>
        <w:t>VÝPOČET OSVĚTLENÍ</w:t>
        <w:tab/>
        <w:tab/>
        <w:tab/>
        <w:tab/>
        <w:t>E.2.10-02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/>
        <w:t>3-</w:t>
        <w:tab/>
        <w:t xml:space="preserve">ELEKTROINSTALACE 1.PP </w:t>
        <w:tab/>
        <w:tab/>
        <w:tab/>
        <w:tab/>
        <w:t>E.2.10-03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/>
        <w:t>4-</w:t>
        <w:tab/>
        <w:t>ELEKTROINSTALACE 1.NP</w:t>
        <w:tab/>
        <w:tab/>
        <w:tab/>
        <w:tab/>
        <w:t>E.2.10-04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/>
        <w:t>5-</w:t>
        <w:tab/>
        <w:t>ROZVODNICE RP1</w:t>
        <w:tab/>
        <w:tab/>
        <w:tab/>
        <w:tab/>
        <w:tab/>
        <w:t>E.2.10-05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/>
        <w:t>6-</w:t>
        <w:tab/>
        <w:t>ROZVODNICE RP2</w:t>
        <w:tab/>
        <w:tab/>
        <w:tab/>
        <w:tab/>
        <w:tab/>
        <w:t>E.2.10-06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/>
        <w:t>7-</w:t>
        <w:tab/>
        <w:t>SPECIFIKACE MATERIÁLU</w:t>
        <w:tab/>
        <w:tab/>
        <w:tab/>
        <w:tab/>
        <w:t>E.2.10,11-07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/>
        <w:t>8-</w:t>
        <w:tab/>
        <w:t>OCHRANA PŘED BLESKEM</w:t>
        <w:tab/>
        <w:tab/>
        <w:tab/>
        <w:tab/>
        <w:t>E.2.11-08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/>
        <w:t>9-</w:t>
        <w:tab/>
        <w:t>VÝPOČET RIZIK DLE ČSN EN 62 305 ed.2</w:t>
        <w:tab/>
        <w:tab/>
        <w:t>E.2.11-09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  <w:t xml:space="preserve">SPRÁVA ŽELEZNIC, s.o.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lážděná 1003/7, Praha 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Bystřice č.p. 141, 739 95 Bystřice, okres Frýdek-Míst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  <w:t>Marek Seifert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 Lukáš Bob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6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BYSTŘICE (BYSTRZYCA), NÁDRAŽNÍ BUDO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>DSP + DPS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ab/>
        <w:t>E.2.10 – UMĚLÉ OSVĚTLENÍ A VNITŘNÍ ROZVOD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i/>
          <w:sz w:val="52"/>
          <w:szCs w:val="52"/>
        </w:rPr>
        <w:t xml:space="preserve">             </w:t>
      </w:r>
      <w:r>
        <w:rPr>
          <w:i/>
          <w:sz w:val="52"/>
          <w:szCs w:val="52"/>
        </w:rPr>
        <w:t>TECHNICKÁ   ZPRÁ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  <w:szCs w:val="52"/>
        </w:rPr>
      </w:pPr>
      <w:r>
        <w:rPr>
          <w:i/>
          <w:sz w:val="3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  <w:t xml:space="preserve">SPRÁVA ŽELEZNIC, s.o.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lážděná 1003/7, Praha 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Bystřice č.p. 141, 739 95 Bystřice, okres Frýdek-Míst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  <w:t>Marek Seifert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 Lukáš Bob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63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>E.2.10,11-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BYSTŘICE (BYSTRZYCA), NÁDRAŽNÍ BUDO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>DSP + DPS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ab/>
        <w:t>E.2.10 – UMĚLÉ OSVĚTLENÍ A VNITŘNÍ ROZVOD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</w:t>
      </w:r>
      <w:r>
        <w:rPr>
          <w:i/>
          <w:sz w:val="52"/>
          <w:szCs w:val="52"/>
        </w:rPr>
        <w:t>VÝPOČET  OSVĚTLENÍ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  <w:szCs w:val="52"/>
        </w:rPr>
      </w:pPr>
      <w:r>
        <w:rPr>
          <w:i/>
          <w:sz w:val="3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  <w:t xml:space="preserve">SPRÁVA ŽELEZNIC, s.o.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lážděná 1003/7, Praha 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Bystřice č.p. 141, 739 95 Bystřice, okres Frýdek-Míst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  <w:t>Marek Seifert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 Lukáš Bob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63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ARCH.ČÍSLO:</w:t>
        <w:tab/>
        <w:t>E.2.10-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BYSTŘICE (BYSTRZYCA), NÁDRAŽNÍ BUDO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>DSP + DPS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ab/>
        <w:t>E.2.10 – UMĚLÉ OSVĚTLENÍ A VNITŘNÍ ROZVOD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</w:t>
      </w:r>
      <w:r>
        <w:rPr>
          <w:i/>
          <w:sz w:val="52"/>
          <w:szCs w:val="52"/>
        </w:rPr>
        <w:t>SPECIFIKACE   MATERIÁL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  <w:szCs w:val="52"/>
        </w:rPr>
      </w:pPr>
      <w:r>
        <w:rPr>
          <w:i/>
          <w:sz w:val="3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  <w:t xml:space="preserve">SPRÁVA ŽELEZNIC, s.o.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lážděná 1003/7, Praha 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Bystřice č.p. 141, 739 95 Bystřice, okres Frýdek-Míst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  <w:t>Marek Seifert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 Lukáš Bob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63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>E.2.10,11-0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BYSTŘICE (BYSTRZYCA), NÁDRAŽNÍ BUDO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>DSP + DPS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ab/>
        <w:t>E.2.10 – UMĚLÉ OSVĚTLENÍ A VNITŘNÍ ROZVOD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</w:t>
      </w:r>
      <w:r>
        <w:rPr>
          <w:i/>
          <w:sz w:val="52"/>
          <w:szCs w:val="52"/>
        </w:rPr>
        <w:t>ROZPOČE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  <w:szCs w:val="52"/>
        </w:rPr>
      </w:pPr>
      <w:r>
        <w:rPr>
          <w:i/>
          <w:sz w:val="3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  <w:t xml:space="preserve">SPRÁVA ŽELEZNIC, s.o.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lážděná 1003/7, Praha 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Bystřice č.p. 141, 739 95 Bystřice, okres Frýdek-Míst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  <w:t>Marek Seifert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 Lukáš Bob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63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>E.2.10,11-příloh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BYSTŘICE (BYSTRZYCA), NÁDRAŽNÍ BUDO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>DSP + DPS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ab/>
        <w:t>E.2.10 – UMĚLÉ OSVĚTLENÍ A VNITŘNÍ ROZVOD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</w:t>
      </w:r>
      <w:r>
        <w:rPr>
          <w:i/>
          <w:sz w:val="52"/>
          <w:szCs w:val="52"/>
        </w:rPr>
        <w:t>VÝPOČET  RIZIK   DL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</w:t>
      </w:r>
      <w:r>
        <w:rPr>
          <w:i/>
          <w:sz w:val="52"/>
          <w:szCs w:val="52"/>
        </w:rPr>
        <w:t>ČSN EN 62 305 ed.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  <w:szCs w:val="52"/>
        </w:rPr>
      </w:pPr>
      <w:r>
        <w:rPr>
          <w:i/>
          <w:sz w:val="3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NVESTOR:</w:t>
        <w:tab/>
        <w:t xml:space="preserve">SPRÁVA ŽELEZNIC, s.o.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lážděná 1003/7, Praha 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MÍSTO:</w:t>
        <w:tab/>
        <w:t>Bystřice č.p. 141, 739 95 Bystřice, okres Frýdek-Místek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  <w:t>Marek Seifert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 Lukáš Bob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63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ARCH.ČÍSLO:</w:t>
        <w:tab/>
        <w:t>E.2.11-0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5:00:00Z</dcterms:created>
  <dc:creator>KATKA</dc:creator>
  <dc:description/>
  <dc:language>en-US</dc:language>
  <cp:lastModifiedBy>PC</cp:lastModifiedBy>
  <cp:lastPrinted>2022-07-21T12:53:00Z</cp:lastPrinted>
  <dcterms:modified xsi:type="dcterms:W3CDTF">2022-07-21T10:54:00Z</dcterms:modified>
  <cp:revision>7</cp:revision>
  <dc:subject/>
  <dc:title/>
</cp:coreProperties>
</file>